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humble programs are used to hide and unhid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&lt;filename&gt;               hides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de &lt;filename&gt;             unhides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                       lists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programs work only on files or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wildcards are not supported.  Also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System, Archive, or Read-Only attribut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may remain invisible if its System attribute is set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System files unless they are Hidde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source code is provided, and you are encouraged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rrow any or all of it.  These programs have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nor are they particularly efficient or elegant.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hould be surfaced on CompuServe at the Borlan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 on the Turbo Pascal v4.0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debted to Mike Davenport and Neil Rubenking fo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tails and providing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And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72561,107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